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 СПЕЦИФИКАЦИ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– ОП1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към обществена поръчка с предм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Надграждане на системи за видеонаблюдение по четири обособени позиции“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Обособена позиция 1 - </w:t>
      </w:r>
      <w:r>
        <w:rPr/>
        <w:t xml:space="preserve">Изграждане на система за видеонаблюдение и разпознаване на автомобилните регистрационни табели за входни артерии на град Габрово от град Велико Търново и град Трявна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firstLine="708"/>
        <w:contextualSpacing/>
        <w:jc w:val="both"/>
        <w:rPr/>
      </w:pPr>
      <w:r>
        <w:rPr/>
        <w:t xml:space="preserve">Предметът на поръчката включва доставка, изграждане, инсталиране и гаранционно обслужване /включително мобилно гаранционно обслужване при нужда/ на новоизградената система за видеонаблюдение.  </w:t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щи технически характеристики:</w:t>
      </w:r>
    </w:p>
    <w:p>
      <w:pPr>
        <w:pStyle w:val="Normal"/>
        <w:ind w:firstLine="709"/>
        <w:jc w:val="both"/>
        <w:rPr/>
      </w:pPr>
      <w:r>
        <w:rPr/>
        <w:t>На всяка входно/изходна точка трябва да бъдат монтирани два типа камери следящи влизащите и излизащите МПС:</w:t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b/>
          <w:b/>
          <w:bCs/>
          <w:i/>
          <w:i/>
          <w:iCs/>
        </w:rPr>
      </w:pPr>
      <w:r>
        <w:rPr/>
        <w:t xml:space="preserve">Специализирани камери за разпознаване на автомобилни номера </w:t>
      </w:r>
      <w:r>
        <w:rPr>
          <w:i/>
        </w:rPr>
        <w:t>/камера тип 5/</w:t>
      </w:r>
      <w:r>
        <w:rPr/>
        <w:t>, с цел регистриране и създаване база данни с регистрационните табели на МПС, с възможност за последващо търсене в базата данни за номер (или част от номер) на преминал автомобил;</w:t>
      </w:r>
    </w:p>
    <w:p>
      <w:pPr>
        <w:pStyle w:val="Normal"/>
        <w:numPr>
          <w:ilvl w:val="0"/>
          <w:numId w:val="2"/>
        </w:numPr>
        <w:ind w:left="1069" w:hanging="643"/>
        <w:jc w:val="both"/>
        <w:rPr>
          <w:b/>
          <w:b/>
          <w:bCs/>
          <w:i/>
          <w:i/>
          <w:iCs/>
        </w:rPr>
      </w:pPr>
      <w:r>
        <w:rPr/>
        <w:t xml:space="preserve">Обзорни камери, наблюдаващи входно/изходната точка </w:t>
      </w:r>
      <w:r>
        <w:rPr>
          <w:i/>
        </w:rPr>
        <w:t>/камера тип 6/</w:t>
      </w:r>
      <w:r>
        <w:rPr/>
        <w:t>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708"/>
        <w:jc w:val="both"/>
        <w:rPr>
          <w:lang w:eastAsia="bg-BG"/>
        </w:rPr>
      </w:pPr>
      <w:r>
        <w:rPr/>
        <w:t>Специализираните камери за разпознаване на автомобилни номера</w:t>
      </w:r>
      <w:r>
        <w:rPr>
          <w:lang w:eastAsia="bg-BG"/>
        </w:rPr>
        <w:t xml:space="preserve"> трябва да бъдат снабдени с възможност за самостоятелен запис на събитията, независим от мрежовата среда. /в случай, че отпадне комуникацията към тях, записа да се съхранява на SD-карта или друг информационен носител за срок, не по-малък от 24 часа, при максимални стойности на резолюцията и кадрите за съответната камера/.</w:t>
      </w:r>
    </w:p>
    <w:p>
      <w:pPr>
        <w:pStyle w:val="Normal"/>
        <w:autoSpaceDE w:val="false"/>
        <w:ind w:firstLine="708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autoSpaceDE w:val="false"/>
        <w:ind w:firstLine="708"/>
        <w:jc w:val="both"/>
        <w:rPr>
          <w:lang w:eastAsia="bg-BG"/>
        </w:rPr>
      </w:pPr>
      <w:r>
        <w:rPr>
          <w:lang w:eastAsia="bg-BG"/>
        </w:rPr>
        <w:t>Захранването на всяка една от камерите, ползвани за автоматично разпознаване и създаване на база данни с регистрационните табели на МПС, да бъде осигурено по начин, гарантиращ безпроблемната и работа, като бъде резервирано и в случай на отпадане на мрежовото захранващо напрежение да се гарантира работата на тези камери и на съоръженията за пренос на сигнала за срок, не по-малък от 2 /два/ часа.</w:t>
      </w:r>
    </w:p>
    <w:p>
      <w:pPr>
        <w:pStyle w:val="Normal"/>
        <w:autoSpaceDE w:val="false"/>
        <w:ind w:firstLine="708"/>
        <w:jc w:val="both"/>
        <w:rPr>
          <w:lang w:eastAsia="bg-BG"/>
        </w:rPr>
      </w:pPr>
      <w:r>
        <w:rPr>
          <w:lang w:eastAsia="bg-BG"/>
        </w:rPr>
      </w:r>
    </w:p>
    <w:p>
      <w:pPr>
        <w:pStyle w:val="Default"/>
        <w:ind w:firstLine="708"/>
        <w:rPr>
          <w:color w:val="000000"/>
        </w:rPr>
      </w:pPr>
      <w:r>
        <w:rPr>
          <w:color w:val="000000"/>
        </w:rPr>
        <w:t>Системата да бъде:</w:t>
      </w:r>
    </w:p>
    <w:p>
      <w:pPr>
        <w:pStyle w:val="Default"/>
        <w:numPr>
          <w:ilvl w:val="0"/>
          <w:numId w:val="2"/>
        </w:numPr>
        <w:ind w:left="426" w:hanging="426"/>
        <w:jc w:val="both"/>
        <w:rPr/>
      </w:pPr>
      <w:r>
        <w:rPr>
          <w:color w:val="000000"/>
        </w:rPr>
        <w:t>базирана на съвременните цифрови технологии за IP пренос, цифров запис, запис на мегапикселови камери, паралелна обработка на видео и аудио сигнали като при изграждането следва да бъдат предвидени устройства, позволяващи интелигентна работа и обработка на информационните потоци – записващи сървъри със специализиран софтуер за запис и мегапикселови камери с технология за пренос и компресия на видео потока от камерите, позволяваща пренос на мегапикселово изображение дори при слаб мрежови трафик;</w:t>
      </w:r>
    </w:p>
    <w:p>
      <w:pPr>
        <w:pStyle w:val="Default"/>
        <w:numPr>
          <w:ilvl w:val="0"/>
          <w:numId w:val="2"/>
        </w:numPr>
        <w:ind w:left="426" w:hanging="426"/>
        <w:jc w:val="both"/>
        <w:rPr>
          <w:color w:val="000000"/>
        </w:rPr>
      </w:pPr>
      <w:r>
        <w:rPr>
          <w:color w:val="000000"/>
        </w:rPr>
        <w:t>отворена, с възможност за разширение и надграждане с добавяне на нови точки за контрол и наблюдение;</w:t>
      </w:r>
    </w:p>
    <w:p>
      <w:pPr>
        <w:pStyle w:val="Default"/>
        <w:numPr>
          <w:ilvl w:val="0"/>
          <w:numId w:val="2"/>
        </w:numPr>
        <w:ind w:left="426" w:hanging="426"/>
        <w:jc w:val="both"/>
        <w:rPr>
          <w:color w:val="000000"/>
        </w:rPr>
      </w:pPr>
      <w:r>
        <w:rPr>
          <w:color w:val="000000"/>
        </w:rPr>
        <w:t>гъвкава при конфигуриране и задаване на начини на управление, чрез централизирано управление, контролиращо и синхронизиращо работата на всички</w:t>
      </w:r>
    </w:p>
    <w:p>
      <w:pPr>
        <w:pStyle w:val="Default"/>
        <w:ind w:left="426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ind w:left="426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ind w:left="426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ind w:left="426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ind w:left="426" w:hanging="0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технически средства (крайни устройства, комуникационни канали, сървъри за обработка и съхранение и др.);</w:t>
      </w:r>
    </w:p>
    <w:p>
      <w:pPr>
        <w:pStyle w:val="Default"/>
        <w:numPr>
          <w:ilvl w:val="0"/>
          <w:numId w:val="2"/>
        </w:numPr>
        <w:ind w:left="426" w:hanging="426"/>
        <w:jc w:val="both"/>
        <w:rPr>
          <w:color w:val="000000"/>
        </w:rPr>
      </w:pPr>
      <w:r>
        <w:rPr>
          <w:color w:val="000000"/>
        </w:rPr>
        <w:t xml:space="preserve">да предоставя възможност за ползване от неограничен брой потребители; </w:t>
      </w:r>
    </w:p>
    <w:p>
      <w:pPr>
        <w:pStyle w:val="Default"/>
        <w:numPr>
          <w:ilvl w:val="0"/>
          <w:numId w:val="2"/>
        </w:numPr>
        <w:ind w:left="426" w:hanging="426"/>
        <w:jc w:val="both"/>
        <w:rPr>
          <w:color w:val="000000"/>
        </w:rPr>
      </w:pPr>
      <w:r>
        <w:rPr>
          <w:color w:val="000000"/>
        </w:rPr>
        <w:t>с възможност за автоматично разпознаване и създаване на база данни с регистрационните табели на МПС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Вход/изход Велико Търново:</w:t>
      </w:r>
    </w:p>
    <w:p>
      <w:pPr>
        <w:pStyle w:val="Normal"/>
        <w:ind w:firstLine="567"/>
        <w:jc w:val="both"/>
        <w:rPr/>
      </w:pPr>
      <w:r>
        <w:rPr/>
        <w:t xml:space="preserve">Изграждане на видеонаблюдение с възможност за разпознаване на автомобилни номера на кръстовището свързващо ул. „Орловска“, ул. „Лазурна“ и ул. „Бойката“, в района на „Технополис“. </w:t>
      </w:r>
    </w:p>
    <w:p>
      <w:pPr>
        <w:pStyle w:val="Normal"/>
        <w:ind w:firstLine="567"/>
        <w:jc w:val="both"/>
        <w:rPr/>
      </w:pPr>
      <w:r>
        <w:rPr/>
        <w:t xml:space="preserve">Кръстовището се явява вход/изход на гр. Габрово по отношение на първокласен път I-5 от републиканската пътна мрежа (европейски транспортен коридор Е85), връзка в направление прохода Шипка. Района е с повишен трафик на автомобилно движение и увеличена концентрация на ПТП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69535" cy="345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  <w:t xml:space="preserve">Кръстовището да се наблюдава от минимум 3/три/ броя камери, една обзорна и две за разпознаване на автомобилни номера, като същите да бъдат монтирани на съществуващ стълб на общински пътнически транспорт (ОПТ) Габрово към който ще се монтира носеща конзола. </w:t>
      </w:r>
    </w:p>
    <w:p>
      <w:pPr>
        <w:pStyle w:val="Normal"/>
        <w:ind w:firstLine="567"/>
        <w:jc w:val="both"/>
        <w:rPr/>
      </w:pPr>
      <w:r>
        <w:rPr/>
        <w:t xml:space="preserve">Електро захранването да се извърши от съществуваща партида за улично осветление касета Бойката собственост на Община Габрово, като захранването да е преди комутация с цел осигуряването му и през светлата част от денонощието. </w:t>
      </w:r>
    </w:p>
    <w:p>
      <w:pPr>
        <w:pStyle w:val="Normal"/>
        <w:ind w:firstLine="567"/>
        <w:jc w:val="both"/>
        <w:rPr/>
      </w:pPr>
      <w:r>
        <w:rPr/>
        <w:t>Да се предвиди инсталирането на резервирано непрекъснато електрозахранване (UPS) – минимум 2 часа.</w:t>
      </w:r>
    </w:p>
    <w:p>
      <w:pPr>
        <w:pStyle w:val="Normal"/>
        <w:ind w:firstLine="567"/>
        <w:jc w:val="both"/>
        <w:rPr/>
      </w:pPr>
      <w:r>
        <w:rPr/>
        <w:t xml:space="preserve">Да се изгради точка за достъп до мрежата за пренос на данни посредством кабелна или безжична свързаност с изградената система за видео-наблюдение на Община Габрово, наета от оператор предоставящ електронни съобщителни услуги. Изходната точка за осъществяване на физическа свързаност с центъра за съхранение на данни да се подбере на подходящо място.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Вход/изход Тряв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Изграждане на видео-наблюдение с възможност за разпознаване на автомобилни номера на кръстовището свързващо бул.„Столетов“ и улиците: „Коста Евтимов“ и „Райко Даскалов“. </w:t>
      </w:r>
    </w:p>
    <w:p>
      <w:pPr>
        <w:pStyle w:val="Normal"/>
        <w:ind w:firstLine="567"/>
        <w:jc w:val="both"/>
        <w:rPr/>
      </w:pPr>
      <w:r>
        <w:rPr/>
        <w:t xml:space="preserve">Мястото е подходящо за наблюдение на входящ/изходящ трафик по направления: гр. Трявна и източен обходен път на гр. Габрово, предоставя възможност за засичане на товарни автотранспортни средства, нарушаващи забраните и обезпокояващи жителите на кв. „Бичкиня“. Кръстовището е възлово за направление прохода Шип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0955" cy="3518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351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ръстовището да се наблюдава от минимум 3/три/ броя камери, една обзорна и две за разпознаване на автомобилни номера, като същите да бъдат монтирани на съществуващ стълб на общински пътнически транспорт (ОПТ) Габрово. </w:t>
      </w:r>
    </w:p>
    <w:p>
      <w:pPr>
        <w:pStyle w:val="Normal"/>
        <w:ind w:firstLine="708"/>
        <w:jc w:val="both"/>
        <w:rPr/>
      </w:pPr>
      <w:r>
        <w:rPr/>
        <w:t xml:space="preserve">Електро захранването да се извърши от съществуваща партида за улично осветление касета Бичкиня собственост на Община Габрово, като захранването да е преди комутация с цел осигуряването му и през светлата част от денонощието. </w:t>
      </w:r>
    </w:p>
    <w:p>
      <w:pPr>
        <w:pStyle w:val="Normal"/>
        <w:ind w:firstLine="708"/>
        <w:jc w:val="both"/>
        <w:rPr/>
      </w:pPr>
      <w:r>
        <w:rPr/>
        <w:t>Да се предвиди инсталирането на резервирано непрекъснато електрозахранване (UPS) – минимум 2 часа.</w:t>
      </w:r>
    </w:p>
    <w:p>
      <w:pPr>
        <w:pStyle w:val="Normal"/>
        <w:ind w:firstLine="708"/>
        <w:jc w:val="both"/>
        <w:rPr/>
      </w:pPr>
      <w:r>
        <w:rPr/>
        <w:t>Да се изгради точка за достъп до мрежата за пренос на данни посредством кабелна или безжична свързаност с изградената система за видео-наблюдение на Община Габрово, наета от оператор предоставящ електронни съобщителни услуги. Изходната точка за осъществяване на физическа свързаност с центъра за съхранение на данни да се подбере на подходящо мяст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троителни работи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Обхващат направата и възстановяването на трасетата за полагане на кабели, монтаж допълнителна конзола за поставяне камери на съществуващ стълб, монтаж и захранване на камери. Решението да е максимално оптимизирано по отношение съобразяване с технологичните изисквания на системите за видео-наблюдение и наличните възможностите за захранване с електричество, както и с общите технически характеристики на камерите и системата описани по-горе.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highlight w:val="yellow"/>
        </w:rPr>
        <w:t>ОБОРУДВАНЕ</w:t>
      </w:r>
      <w:r>
        <w:rPr>
          <w:b/>
          <w:lang w:val="en-US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/>
        <w:t>/вид, количество и минимални технически изисквания/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ървър</w:t>
      </w:r>
    </w:p>
    <w:p>
      <w:pPr>
        <w:pStyle w:val="Normal"/>
        <w:ind w:firstLine="708"/>
        <w:jc w:val="both"/>
        <w:rPr/>
      </w:pPr>
      <w:r>
        <w:rPr/>
        <w:t xml:space="preserve">Имайки предвид внедрения вече софтуер за управление на системата за видеонаблюдение, собственост на община Габрово, находящ се в сървърното помещение, следва да бъдат предвидени два сървъра - един за софтуера за разпознаване на номера и един за видеонаблюдението (обзорните камери).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асив за съхранение на данни</w:t>
      </w:r>
    </w:p>
    <w:p>
      <w:pPr>
        <w:pStyle w:val="Normal"/>
        <w:ind w:firstLine="708"/>
        <w:jc w:val="both"/>
        <w:rPr/>
      </w:pPr>
      <w:r>
        <w:rPr/>
        <w:t>Масивите за съхранение на данни да бъдат с минимално 20 000 GB използваемо дисково пространство след RAID-5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Сървър – 2</w:t>
      </w:r>
      <w:r>
        <w:rPr/>
        <w:t xml:space="preserve"> броя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54"/>
      </w:tblGrid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lang w:eastAsia="en-US"/>
              </w:rPr>
              <w:t>Параметъ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lang w:eastAsia="en-US"/>
              </w:rPr>
              <w:t>Минимално изискван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изводител, мар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 се специфицир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рия, моде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 се специфицир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цесо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 бр., четири ядрени с честота минимум 2.6 GHz, 10MB кеш памет, скорост на системната шина  - минимум 8.0GT/s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аме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4 GB инсталирана памет DDR4-2400, Регистрирана, ECC, размер на отделния модул не по малък от 16GB. Поддръжка на минимум 1TB памет</w:t>
            </w:r>
          </w:p>
        </w:tc>
      </w:tr>
      <w:tr>
        <w:trPr>
          <w:trHeight w:val="39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сков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7</w:t>
            </w:r>
            <w:r>
              <w:rPr>
                <w:rFonts w:eastAsia="Calibri"/>
              </w:rPr>
              <w:t xml:space="preserve"> бр., 3.5”, 4TB SATA, 6Gb, 7200rpm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е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RAID контролер SATA 6Gb с поддържани нива 0, 1, 10, 5, 50, 6, 60; 4GB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хранван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900W - Redundant.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щност на захранващ моду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нимум 900W, 92% КП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терфейс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D слот за картa памет, ,USB 2.0 – минимум 4 бр., VGA, 2 x RJ4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лотов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нимум 2бр. PCIe налични слот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LAN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 бр. 1 Gb/s Ethernet порт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равл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тегриран софтуер и хардуер за  отдалечен мениджмънт  на сървъра на отделен мрежови порт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ут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U Rackmount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хлаждан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нимум 2 вентилатор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ерационна систе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Microsoft Windows Server 2012  или еквивалент позволяваща upgrade до последна версия на продукта съгласно лицензното споразумение между Майкрософт и държавната администрация на Република Българи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ъвместимос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ъвместимост с Microsoft Windows Server, Red Hat Enterprise Linux, SUSE Linux Enterprise Server, Oracle Solaris, VMware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ранц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нимум 3 години, с обслужване на място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ртифика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CE Mark, RoHS, IT ECO Declaratio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офтуерен модул за автоматично разпознаване на регистрационни номера </w:t>
      </w:r>
    </w:p>
    <w:p>
      <w:pPr>
        <w:pStyle w:val="Normal"/>
        <w:ind w:firstLine="708"/>
        <w:jc w:val="both"/>
        <w:rPr/>
      </w:pPr>
      <w:r>
        <w:rPr/>
        <w:t xml:space="preserve">Автоматично да разпознава и записва в текстов формат регистрационните номера на преминалите в полезрението на камерата превозни средства. </w:t>
      </w:r>
    </w:p>
    <w:p>
      <w:pPr>
        <w:pStyle w:val="Normal"/>
        <w:ind w:firstLine="708"/>
        <w:jc w:val="both"/>
        <w:rPr/>
      </w:pPr>
      <w:r>
        <w:rPr/>
        <w:t>В допълнение модулът логически свързва разпознатите номера със записаното видео, което прави възможно търсене във видеоархива по зададен номер на превозно средство.</w:t>
      </w:r>
    </w:p>
    <w:p>
      <w:pPr>
        <w:pStyle w:val="Normal"/>
        <w:ind w:firstLine="708"/>
        <w:jc w:val="both"/>
        <w:rPr/>
      </w:pPr>
      <w:r>
        <w:rPr/>
        <w:t xml:space="preserve">Софтуерът да известява с алармено съобщение при разпознаване на предварително зададени в списък номера, позволявайки автоматизирана реакция. </w:t>
      </w:r>
    </w:p>
    <w:p>
      <w:pPr>
        <w:pStyle w:val="Normal"/>
        <w:ind w:firstLine="708"/>
        <w:jc w:val="both"/>
        <w:rPr/>
      </w:pPr>
      <w:r>
        <w:rPr/>
        <w:t>Разпознатите регистрационни табели се визуализират в реално време в списъчен вид. При избор на номер от списъка, автоматично се превключва в режим Възпроизвеждане, показващ видеозаписа с преминаването на съответния автомобил.   Да има възможност за търсене по номер, камера, времеви период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амера тип 5 – 4 бро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54"/>
      </w:tblGrid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lang w:eastAsia="en-US"/>
              </w:rPr>
              <w:t>Параметъ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lang w:eastAsia="en-US"/>
              </w:rPr>
              <w:t>Минимално изискван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изводител, мар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 се специфицир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рия, моде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 се специфицир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4 мегапикселова IP Day&amp;Night камера, 2688x1520 с 20 кад/сек, 2048×1536 с 25 кад/сек 1/3” 4Mp CMOS сензор, с механичен IR филтър, 0.01 Lux в цветен, 0.001 Lux в черно-бял режим, BLC, HLC, WDR(120db), H.264, MJPEG, dual streams, IP/TCP, HTTP, FTP, DHCP, вградени аналитични функции – пресичане на линия, навлизане/излизане от зона, промяна на фона, интелигентна детекция на движение 3GPP, наблюдение през мобилен телефон, вграден микрофон аудио вход/изход, 2 алармени входа и 1 изход, слот за Micro SD карта минимум 128GB, без обектив, PoE, 24VAC/12VDC, 6.5W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ранц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нимум 2 години, с обслужване на място</w:t>
            </w:r>
          </w:p>
        </w:tc>
      </w:tr>
    </w:tbl>
    <w:p>
      <w:pPr>
        <w:pStyle w:val="Normal"/>
        <w:spacing w:before="0" w:after="120"/>
        <w:ind w:right="-153" w:firstLine="426"/>
        <w:contextualSpacing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гапикселов обектив за камера тип 5 – 4 бро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54"/>
      </w:tblGrid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lang w:eastAsia="en-US"/>
              </w:rPr>
              <w:t>Параметъ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lang w:eastAsia="en-US"/>
              </w:rPr>
              <w:t>Минимално изискван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изводител, мар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 се специфицир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рия, моде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 се специфицир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Day&amp;Night, Vari-Focal, 1/3" auto iris, 5 - 50 mm, F1.6, DC Drive, асферичен, DC Driv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ранц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нимум 2 години, с обслужване на място</w:t>
            </w:r>
          </w:p>
        </w:tc>
      </w:tr>
    </w:tbl>
    <w:p>
      <w:pPr>
        <w:pStyle w:val="Normal"/>
        <w:spacing w:before="0" w:after="120"/>
        <w:ind w:right="-153" w:firstLine="426"/>
        <w:contextualSpacing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фрачервен прожектор за камера тип 5– 4 бро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54"/>
      </w:tblGrid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lang w:eastAsia="en-US"/>
              </w:rPr>
              <w:t>Параметъ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lang w:eastAsia="en-US"/>
              </w:rPr>
              <w:t>Минимално изискван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изводител, мар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 се специфицир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рия, моде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 се специфицир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до 90 м, светлинен ъгъл 300, за външен и вътрешен монтаж, IP66, 220VAC, 12W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ранц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нимум 2 години, с обслужване на място</w:t>
            </w:r>
          </w:p>
        </w:tc>
      </w:tr>
    </w:tbl>
    <w:p>
      <w:pPr>
        <w:pStyle w:val="Normal"/>
        <w:spacing w:before="0" w:after="120"/>
        <w:ind w:right="-153" w:firstLine="426"/>
        <w:contextualSpacing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амера тип 6 – 2 бро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54"/>
      </w:tblGrid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lang w:eastAsia="en-US"/>
              </w:rPr>
              <w:t>Параметъ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lang w:eastAsia="en-US"/>
              </w:rPr>
              <w:t>Минимално изискван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изводител, мар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 се специфицир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рия, моде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 се специфицир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4 мегапикселова IP водоустойчива Day&amp;Night камера с инфрачервено осветление до 30 метра, 4MP 2688x1520 с 20 кад/сек, 3MP 2304x1296 с 25 кад/сек, 1/3”  CMOS сензор, инфрачервено осветление до 30м, обектив 3.6мм, хоризонтален ъгъл на видимост 84°, с механичен IR филтър, 0.01 Lux в цветен, 0 Lux в черно-бял режим IR on, HLC, BLC, WDR 120db,  H.264, MJPEG, IP/TCP, HTTP, FTP, DHCP, вградени аналитични функции – детекция на лица, навлизане/излизане от зона, за външен монтаж, IP66, PoE, 12VDC, 5W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ранц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нимум 2 години, с обслужване на място</w:t>
            </w:r>
          </w:p>
        </w:tc>
      </w:tr>
    </w:tbl>
    <w:p>
      <w:pPr>
        <w:pStyle w:val="Normal"/>
        <w:spacing w:before="0" w:after="120"/>
        <w:ind w:right="-153" w:firstLine="426"/>
        <w:contextualSpacing/>
        <w:jc w:val="both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Рутер тип 2 – 2 бро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54"/>
      </w:tblGrid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lang w:eastAsia="en-US"/>
              </w:rPr>
              <w:t>Параметъ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lang w:eastAsia="en-US"/>
              </w:rPr>
              <w:t>Минимално изискван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изводител, мар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 се специфицир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рия, моде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 се специфицир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Интерфейс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1 Gigabit SFP Slot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5 10/100/1000Mbps RJ45 Ports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Тип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PoE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Комутационен протокол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Ethernet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Охлаждане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Пасивно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Софтуерни функции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SwOS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Работна температура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-25 to 65°C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Температура на съхранение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-20C~70C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Работна влажност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5%~90% без кондензация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Влажност на съхранение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5%~90% без кондензаци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ранц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нимум 2 години, с обслужване на мяст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PoE инжектор – 6 брой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54"/>
      </w:tblGrid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lang w:eastAsia="en-US"/>
              </w:rPr>
              <w:t>Параметъ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lang w:eastAsia="en-US"/>
              </w:rPr>
              <w:t>Минимално изискван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изводител, мар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 се специфицир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рия, моде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 се специфицир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за захранване на PoE камери; IEEE 802.3af; 10/100Mbps;2xRJ45/2xPoE; 48VDC output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ранц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нимум 2 години, с обслужване на мяст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SFP </w:t>
      </w:r>
      <w:r>
        <w:rPr>
          <w:b/>
        </w:rPr>
        <w:t>модул – 2 брой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54"/>
      </w:tblGrid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lang w:eastAsia="en-US"/>
              </w:rPr>
              <w:t>Параметъ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lang w:eastAsia="en-US"/>
              </w:rPr>
              <w:t>Минимално изискван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изводител, мар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 се специфицир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рия, моде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 се специфицир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Интерфейс: 1 Gigabit SFP port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LC/UPC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роизводителност: Data Rate 1.25Gbps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Extends fiber distance up to 20km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Свързване: Single-mode Fiber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ранц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нимум 2 години, с обслужване на място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зисквания към изпълнението на поръчката:</w:t>
      </w:r>
    </w:p>
    <w:p>
      <w:pPr>
        <w:pStyle w:val="Normal"/>
        <w:spacing w:before="0" w:after="120"/>
        <w:ind w:right="-153" w:firstLine="708"/>
        <w:contextualSpacing/>
        <w:jc w:val="both"/>
        <w:rPr>
          <w:lang w:val="en-US"/>
        </w:rPr>
      </w:pPr>
      <w:r>
        <w:rPr>
          <w:color w:val="000000"/>
        </w:rPr>
        <w:t>Предметът на поръчкат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ледва да се реализира при спазване на „Насоки за определяне на местата за изграждане н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истеми за видеонаблюдение и на минимални функционални 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ехнически изисквания към системите“, утвърдени със Заповед №81213-391/21.04.2016г. на Министъра на вътрешнит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аботи на Република България.</w:t>
      </w:r>
    </w:p>
    <w:p>
      <w:pPr>
        <w:pStyle w:val="Normal"/>
        <w:spacing w:before="0" w:after="120"/>
        <w:ind w:right="-153" w:firstLine="708"/>
        <w:contextualSpacing/>
        <w:jc w:val="both"/>
        <w:rPr/>
      </w:pPr>
      <w:r>
        <w:rPr/>
        <w:t>В предложението за изпълнение всеки участник следва да посочи характеристиките на предлаганата техника и софтуер, които следва да покриват минималните изисквания на Възложителя, посочени в настоящата Техническа спецификация.</w:t>
      </w:r>
    </w:p>
    <w:p>
      <w:pPr>
        <w:pStyle w:val="Normal"/>
        <w:spacing w:before="0" w:after="120"/>
        <w:ind w:right="-153" w:firstLine="708"/>
        <w:contextualSpacing/>
        <w:jc w:val="both"/>
        <w:rPr/>
      </w:pPr>
      <w:r>
        <w:rPr/>
        <w:t>Ако за изпълнението на обществената поръчка има необходимост от допълнителни доставки или дейности, същите следва да бъдат предвидени в техническото и ценовото предложение в рамките на максималния финансов ресурс за обособената позиция.</w:t>
      </w:r>
    </w:p>
    <w:p>
      <w:pPr>
        <w:pStyle w:val="Normal"/>
        <w:spacing w:before="0" w:after="120"/>
        <w:ind w:right="-153" w:firstLine="708"/>
        <w:contextualSpacing/>
        <w:jc w:val="both"/>
        <w:rPr/>
      </w:pPr>
      <w:r>
        <w:rPr/>
        <w:t>Доставената техника се предава в готовност за експлоатация, след извършване на инсталиране на място на адреса на Възложителя или съответната точка на                            видео-наблюдение.</w:t>
      </w:r>
    </w:p>
    <w:p>
      <w:pPr>
        <w:pStyle w:val="Normal"/>
        <w:spacing w:before="0" w:after="120"/>
        <w:ind w:right="-153" w:firstLine="708"/>
        <w:contextualSpacing/>
        <w:jc w:val="both"/>
        <w:rPr/>
      </w:pPr>
      <w:r>
        <w:rPr/>
        <w:t>Всеки участник има възможност да получи информация на място за съществуващите и внедрени информационни системи, с които предложеното от него решение ще поддържа интеграция.</w:t>
      </w:r>
    </w:p>
    <w:p>
      <w:pPr>
        <w:pStyle w:val="Normal"/>
        <w:spacing w:before="0" w:after="120"/>
        <w:ind w:right="-153" w:firstLine="708"/>
        <w:contextualSpacing/>
        <w:jc w:val="both"/>
        <w:rPr/>
      </w:pPr>
      <w:r>
        <w:rPr/>
        <w:t>Допуска се предлагане само на фабрично нова техника.</w:t>
      </w:r>
    </w:p>
    <w:p>
      <w:pPr>
        <w:pStyle w:val="Normal"/>
        <w:spacing w:before="0" w:after="120"/>
        <w:ind w:right="-153" w:firstLine="708"/>
        <w:contextualSpacing/>
        <w:jc w:val="both"/>
        <w:rPr/>
      </w:pPr>
      <w:r>
        <w:rPr/>
        <w:t>Доставената техника, трябва да отговаря на всички действащи нормативни документи на Българското законодателство, Европейски директиви, регламенти и правила към датата на доставка.</w:t>
      </w:r>
    </w:p>
    <w:p>
      <w:pPr>
        <w:pStyle w:val="Normal"/>
        <w:spacing w:before="0" w:after="120"/>
        <w:ind w:right="-153" w:firstLine="708"/>
        <w:contextualSpacing/>
        <w:jc w:val="both"/>
        <w:rPr>
          <w:lang w:val="en-US"/>
        </w:rPr>
      </w:pPr>
      <w:r>
        <w:rPr/>
        <w:t>Участникът е длъжен да предаде на Възложителя съпътстващите доставката документи, необходими за по-нататъшното й ползване по предназначение, като сертификати, декларации за съответствие, инструкции и други.</w:t>
      </w:r>
    </w:p>
    <w:p>
      <w:pPr>
        <w:pStyle w:val="Normal"/>
        <w:spacing w:before="0" w:after="120"/>
        <w:ind w:right="-153" w:firstLine="708"/>
        <w:contextualSpacing/>
        <w:jc w:val="both"/>
        <w:rPr>
          <w:lang w:val="en-US"/>
        </w:rPr>
      </w:pPr>
      <w:r>
        <w:rPr>
          <w:bCs/>
        </w:rPr>
        <w:t xml:space="preserve">След внедряване на системата, изпълнителят се задължава да </w:t>
      </w:r>
      <w:r>
        <w:rPr/>
        <w:t>обучи посочени от Възложителя експерти по отношение на конфигурацията и функционалността на инсталираното оборудване, както и за работа със системат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 изпълнение на поръчкат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Съгласно предложението на участника, но </w:t>
      </w:r>
      <w:r>
        <w:rPr>
          <w:rFonts w:cs="Times New Roman" w:ascii="Times New Roman" w:hAnsi="Times New Roman"/>
          <w:b/>
          <w:sz w:val="24"/>
          <w:szCs w:val="24"/>
        </w:rPr>
        <w:t>не повече от 4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 xml:space="preserve"> дн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читано от подписване на договора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за гаранционна поддръжка на системата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е по-кратък от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24</w:t>
      </w:r>
      <w:r>
        <w:rPr>
          <w:rFonts w:cs="Times New Roman" w:ascii="Times New Roman" w:hAnsi="Times New Roman"/>
          <w:bCs/>
          <w:sz w:val="24"/>
          <w:szCs w:val="24"/>
        </w:rPr>
        <w:t xml:space="preserve"> месец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считано от датата н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исване на протокола, с който се приема, че системата е успешно изграден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внедрена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!!! Гаранционните срокове на отделните елементи на системата са съгласно предложените  за тях. </w:t>
      </w:r>
    </w:p>
    <w:p>
      <w:pPr>
        <w:pStyle w:val="Normal"/>
        <w:spacing w:before="0" w:after="120"/>
        <w:ind w:right="-153" w:firstLine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135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1069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bg-BG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360" w:after="120"/>
      <w:contextualSpacing/>
      <w:outlineLvl w:val="1"/>
    </w:pPr>
    <w:rPr>
      <w:rFonts w:ascii="Arial" w:hAnsi="Arial" w:eastAsia="Times New Roman" w:cs="Arial"/>
      <w:color w:val="000000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MS Mincho;ＭＳ 明朝" w:cs="Times New Roman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eastAsia="ja-JP"/>
    </w:rPr>
  </w:style>
  <w:style w:type="character" w:styleId="FooterChar">
    <w:name w:val="Footer Char"/>
    <w:qFormat/>
    <w:rPr>
      <w:sz w:val="24"/>
      <w:szCs w:val="24"/>
      <w:lang w:eastAsia="ja-JP"/>
    </w:rPr>
  </w:style>
  <w:style w:type="character" w:styleId="NoSpacingChar">
    <w:name w:val="No Spacing Char"/>
    <w:qFormat/>
    <w:rPr>
      <w:rFonts w:ascii="Calibri" w:hAnsi="Calibri" w:eastAsia="Times New Roman" w:cs="Calibri"/>
      <w:sz w:val="22"/>
      <w:szCs w:val="22"/>
    </w:rPr>
  </w:style>
  <w:style w:type="character" w:styleId="Heading2Char">
    <w:name w:val="Heading 2 Char"/>
    <w:qFormat/>
    <w:rPr>
      <w:rFonts w:ascii="Arial" w:hAnsi="Arial" w:eastAsia="Times New Roman" w:cs="Arial"/>
      <w:color w:val="000000"/>
      <w:sz w:val="32"/>
      <w:szCs w:val="32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bg-BG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0:08:00Z</dcterms:created>
  <dc:creator>user</dc:creator>
  <dc:description/>
  <cp:keywords/>
  <dc:language>en-US</dc:language>
  <cp:lastModifiedBy>Yanka Zdravkova</cp:lastModifiedBy>
  <cp:lastPrinted>2016-11-21T10:28:00Z</cp:lastPrinted>
  <dcterms:modified xsi:type="dcterms:W3CDTF">2017-09-14T12:39:00Z</dcterms:modified>
  <cp:revision>38</cp:revision>
  <dc:subject/>
  <dc:title>ДО</dc:title>
</cp:coreProperties>
</file>